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Bod č. 1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Zastupiteľstvo Bratislavského samosprávneho kraja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ateriál na rokovanie Zastupiteľstva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tislavského samosprávneho kraj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ňa 14. januára 201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loženie sľubu poslanca  Zastupiteľstva Bratislavského samosprávneho kraja Ing. Jána Karmana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u w:val="single"/>
        </w:rPr>
        <w:t>Materiál predkladá</w:t>
      </w:r>
      <w:r>
        <w:rPr>
          <w:rFonts w:cs="Arial" w:ascii="Arial" w:hAnsi="Arial"/>
          <w:sz w:val="22"/>
          <w:szCs w:val="22"/>
        </w:rPr>
        <w:t>:</w:t>
        <w:tab/>
        <w:tab/>
        <w:tab/>
        <w:tab/>
        <w:tab/>
        <w:tab/>
        <w:t xml:space="preserve"> </w:t>
      </w:r>
      <w:r>
        <w:rPr>
          <w:rFonts w:cs="Arial" w:ascii="Arial" w:hAnsi="Arial"/>
          <w:sz w:val="22"/>
          <w:szCs w:val="22"/>
          <w:u w:val="single"/>
        </w:rPr>
        <w:t>Materiál obsahuje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Ing. Pavol Frešo, v.r.</w:t>
        <w:tab/>
        <w:tab/>
        <w:tab/>
        <w:tab/>
        <w:tab/>
        <w:tab/>
        <w:t xml:space="preserve"> 1. Návrh uzneseni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redseda Bratislavského</w:t>
        <w:tab/>
        <w:tab/>
        <w:tab/>
        <w:tab/>
        <w:tab/>
        <w:t xml:space="preserve"> 2. Dôvodová správa</w:t>
      </w:r>
    </w:p>
    <w:p>
      <w:pPr>
        <w:pStyle w:val="Normal"/>
        <w:ind w:left="5664" w:hanging="566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mosprávneho kraja</w:t>
        <w:tab/>
      </w:r>
    </w:p>
    <w:p>
      <w:pPr>
        <w:pStyle w:val="Normal"/>
        <w:ind w:left="5664" w:hanging="566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Zodpovedný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edDr. Barbora Oráčová, PhD., v.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iaditeľka kancelárie predsedu BSK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u w:val="single"/>
        </w:rPr>
        <w:t>Spracovatelia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UDr. Matúš Šaray, v.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dúci právneho oddeleni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gr. Zuzana Lovíšková, v.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nt kancelárie predsed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ratislava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nuár 2014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w w:val="150"/>
        </w:rPr>
      </w:pPr>
      <w:r>
        <w:rPr>
          <w:rFonts w:cs="Arial" w:ascii="Arial" w:hAnsi="Arial"/>
          <w:w w:val="150"/>
        </w:rPr>
      </w:r>
    </w:p>
    <w:p>
      <w:pPr>
        <w:pStyle w:val="Normal"/>
        <w:jc w:val="center"/>
        <w:rPr>
          <w:rFonts w:ascii="Arial" w:hAnsi="Arial" w:cs="Arial"/>
          <w:w w:val="150"/>
        </w:rPr>
      </w:pPr>
      <w:r>
        <w:rPr>
          <w:rFonts w:cs="Arial" w:ascii="Arial" w:hAnsi="Arial"/>
          <w:w w:val="150"/>
        </w:rPr>
        <w:t>N á v r h   u z n e s e n i a</w:t>
      </w:r>
    </w:p>
    <w:p>
      <w:pPr>
        <w:pStyle w:val="Normal"/>
        <w:jc w:val="center"/>
        <w:rPr>
          <w:rFonts w:ascii="Arial" w:hAnsi="Arial" w:cs="Arial"/>
          <w:w w:val="150"/>
        </w:rPr>
      </w:pPr>
      <w:r>
        <w:rPr>
          <w:rFonts w:cs="Arial" w:ascii="Arial" w:hAnsi="Arial"/>
          <w:w w:val="15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ZNESENIE č. ........... / 2014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 dňa 14.01.2014</w:t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Zastupiteľstvo Bratislavského samosprávneho kraja podľa § 12 ods. 2 písm. a) a § 12 ods. 3 zákona č. 302/2001 Z. z.,. o voľbách do orgánov samosprávnych krajov a o doplnení Občianskeho súdneho poriadku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w w:val="150"/>
          <w:sz w:val="28"/>
          <w:szCs w:val="28"/>
        </w:rPr>
      </w:pPr>
      <w:r>
        <w:rPr>
          <w:rFonts w:cs="Arial" w:ascii="Arial" w:hAnsi="Arial"/>
          <w:b/>
          <w:w w:val="15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w w:val="150"/>
          <w:sz w:val="28"/>
          <w:szCs w:val="28"/>
        </w:rPr>
      </w:pPr>
      <w:r>
        <w:rPr>
          <w:rFonts w:cs="Arial" w:ascii="Arial" w:hAnsi="Arial"/>
          <w:b/>
          <w:w w:val="15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b e r i e  n a  v e d o m i e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e poslanec  Zastupiteľstva Bratislavského samosprávneho kraja Ing. Ján Karman zložil predpísaný sľub poslanca podľa § 12 ods. 2 písm. a) a § 12 ods. 3 zákona č. 302/2001 Z. z.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 ô v o d o v á   s p r á v 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V dňoch 09.11.2013 a 23.11.2013 sa konali voľby do orgánov samosprávnych krajov v ktorých bol zvolený predseda BSK Ing. Pavol Frešo a 44 poslancov v osemnástich obvodoch. Dňa 05. 12. 2013 zložili sľub predseda BSK a 43 poslancov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>Podľa Zápisnice volebnej komisie Bratislavského samosprávneho kraja zo dňa                     09.11.2013 vo volebnom obvode č. 8 bol za poslanca zvolený Ing. Ján Karman,  ktorý získal  4068 platných hlasov. Z dôvodu, že pán Karman sa ustanovujúceho zasadnutia nemohol zúčastniť bude skladať sľub na I. zasadnutí Zastupiteľstva Bratislavského samosprávneho kraja, ktoré sa bude konať 14. januára 2014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o zložení sľubu poslanca podľa § 12 ods. 2, písm. a) a § 12 ods. 3 zákona                         č. 302/2001 Z. z. predseda Bratislavského samosprávneho kraja odovzdá Ing. Jánovi Karmanovi príslušné osvedčeni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7T11:54:00Z</dcterms:created>
  <dc:creator>jkoskova</dc:creator>
  <dc:description/>
  <cp:keywords/>
  <dc:language>en-US</dc:language>
  <cp:lastModifiedBy>Zuzana Lovíšková</cp:lastModifiedBy>
  <cp:lastPrinted>2014-01-07T15:07:00Z</cp:lastPrinted>
  <dcterms:modified xsi:type="dcterms:W3CDTF">2014-01-09T06:09:00Z</dcterms:modified>
  <cp:revision>3</cp:revision>
  <dc:subject/>
  <dc:title>Bod č</dc:title>
</cp:coreProperties>
</file>